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А СПРАВК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сутствии неснятой или непогашенной судимости за преступлени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сфере экономики, а также за преступления  средней тяжести, тяжкие преступлени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ЛОВОЙ ШТАМП                                               СЕРИЯ А N 000000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Ц МВД Российской Федерации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ВД, ГУВД, УВД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а Российской Федерации                           Инициалы, фамилия,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адрес заявителя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 информационный  центр  МВД  России,____________________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ВД, ГУВД, УВД субъекта Российской Федерации)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ми о судимости _____________________________________________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, число, месяц, год рождения и место рождения)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 не располагает.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есто гербовой печати)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р (начальник)       _________                                _________________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                                (инициалы, фамилия)</w:t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5:55:00Z</dcterms:created>
  <dc:creator>Дундева Ольга</dc:creator>
  <dc:description/>
  <cp:keywords/>
  <dc:language>en-US</dc:language>
  <cp:lastModifiedBy>АРМО</cp:lastModifiedBy>
  <cp:lastPrinted>2005-11-16T13:04:00Z</cp:lastPrinted>
  <dcterms:modified xsi:type="dcterms:W3CDTF">2007-07-06T15:55:00Z</dcterms:modified>
  <cp:revision>2</cp:revision>
  <dc:subject/>
  <dc:title>ОБЪЯВЛЕНИЕ ДЛЯ ИНДИВИДУАЛЬНЫХ </dc:title>
</cp:coreProperties>
</file>